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для контроля планирования исследования.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678"/>
      </w:tblGrid>
      <w:tr>
        <w:trPr>
          <w:tblHeader w:val="true"/>
          <w:trHeight w:val="717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ва тема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определены цель и задачи работ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ланировали ли вы последовательность действи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ключили ли вы необходимые для действий ресурс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вы считаете самым главным (важным) в вашей рабо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определите, что еще должно быть сделано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поймете, что работа соответствует критериям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будете делать, если будете не успе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45:00Z</dcterms:created>
  <dc:creator>студент</dc:creator>
  <dc:description/>
  <cp:keywords/>
  <dc:language>en-US</dc:language>
  <cp:lastModifiedBy>студент</cp:lastModifiedBy>
  <dcterms:modified xsi:type="dcterms:W3CDTF">2010-05-06T04:46:00Z</dcterms:modified>
  <cp:revision>2</cp:revision>
  <dc:subject/>
  <dc:title>Вопросы для контроля планирования исследования</dc:title>
</cp:coreProperties>
</file>